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What Happens When We Help?</w:t>
      </w:r>
    </w:p>
    <w:p>
      <w:pPr>
        <w:pStyle w:val="Normal"/>
        <w:jc w:val="center"/>
        <w:rPr>
          <w:b/>
          <w:b/>
        </w:rPr>
      </w:pPr>
      <w:r>
        <w:rPr>
          <w:b/>
        </w:rPr>
      </w:r>
    </w:p>
    <w:p>
      <w:pPr>
        <w:pStyle w:val="Normal"/>
        <w:spacing w:lineRule="auto" w:line="480"/>
        <w:rPr/>
      </w:pPr>
      <w:r>
        <w:rPr/>
        <w:tab/>
        <w:t xml:space="preserve">In December, 2008, my family and I were in New Orleans for a wedding. I thought it would just be a fun weekend with family that I rarely see; I didn’t know that one of the simplest motions, that I make often, could show me so much about the nature of helping. At one point on this trip, I found myself in an elevator with a woman who was carrying a lot of items-a wedding dress, flowers, boxes. I asked her if she was getting married, she said she was, and I offered to help her carry some of her stuff. However, she refused my help, saying that she could carry it all. Satisfied that I at least tried to help, I left her with a simple wish of good luck and we went our separate ways. Until I started this project, I never really thought about why I offered help, or why she refused it, or what the end result would have been. I tried to help her, because I knew that she could use it and I knew that a small inconvenience to myself could result in making someone else’s life a little easier; however, the specific reason of why she refused my help remains a mystery. </w:t>
      </w:r>
    </w:p>
    <w:p>
      <w:pPr>
        <w:pStyle w:val="Normal"/>
        <w:spacing w:lineRule="auto" w:line="480"/>
        <w:rPr/>
      </w:pPr>
      <w:r>
        <w:rPr/>
        <w:tab/>
        <w:t>Although I never actually did help this woman, I can speculate about what would have happened if she had accepted my help. I would have carried something for her to her room, and she would have been grateful that someone had gone out of his way to help change her life. I saw that woman later that night, which was her wedding night. She was dressed up for her wedding; she looked beautiful and happy. I realized that whether I had helped her or not, this moment would have taken place, and she would have been married by the end of the night. So, when we help, we don’t necessarily make a huge difference in someone’s life; sometimes, we just make certain situations a little easier. Also, maybe there is an equilibrium, an even level, of the ease of everyone’s lives on this planet; by worsening your own life, you can improve someone else’s, and the degree to which you worsen your life dictates the degree to which the other person’s life is bettered.</w:t>
      </w:r>
    </w:p>
    <w:p>
      <w:pPr>
        <w:pStyle w:val="Normal"/>
        <w:spacing w:lineRule="auto" w:line="480"/>
        <w:rPr/>
      </w:pPr>
      <w:r>
        <w:rPr/>
        <w:tab/>
        <w:t xml:space="preserve">When I started to think about what would have happened if that woman had accepted my help, my mind wandered to the question, “Why did I try to help her at all?” The obvious answer is that I would feel good about my act of kindness. However, I perform a simple act like this so often that I don’t feel better about myself afterwards. I know that I could tell, from our conversation, that this woman was stressed out, tired, and looked like she could use a hand. So, I offered to help her, because I could sense this and wanted to just make her life a little easier. And that is not just </w:t>
      </w:r>
      <w:r>
        <w:rPr>
          <w:i/>
        </w:rPr>
        <w:t>my</w:t>
      </w:r>
      <w:r>
        <w:rPr/>
        <w:t xml:space="preserve"> nature; I’ve seen many other people offer help to people in similar situations. So, maybe it’s </w:t>
      </w:r>
      <w:r>
        <w:rPr>
          <w:i/>
        </w:rPr>
        <w:t>human</w:t>
      </w:r>
      <w:r>
        <w:rPr/>
        <w:t xml:space="preserve"> nature to want to help others. But also, these simple acts, or offers, of kindness to complete strangers may be part of our culture now. It has become socially accepted and, in some cases, expected for an individual to offer help to another person, whether it be a close family member or a complete stranger. I felt that it was expected that I help this woman; I was a fifteen year old boy who saw a late-twenties woman struggling with a lot of items. In a situation like that, it is socially and morally expected that the boy helps the woman. So, I tried to help this woman, because it is human nature to want to make someone else’s life easier and because it was expected of me in our culture today.</w:t>
      </w:r>
    </w:p>
    <w:p>
      <w:pPr>
        <w:pStyle w:val="Normal"/>
        <w:spacing w:lineRule="auto" w:line="480"/>
        <w:rPr/>
      </w:pPr>
      <w:r>
        <w:rPr/>
        <w:tab/>
        <w:t>The last question that I pondered was “Why did this woman refuse my help?” For a while, I couldn’t think of anything; she was struggling and probably could have used some help, and yet she refused. Maybe she felt that accepting my help would burden me; therefore, by refusing my help, she may have believed that she was helping me. This answer, though, is dissatisfactory to me. Since I offered her my help, I indicated that I felt that it would not be a burden or a trouble for me to offer my time and energy to carry a few things. Then, my mind went back to the culture of our society. This was not the first time that someone had refused my help, I even do it often; so, maybe refusing help is becoming a part of our culture, too. Maybe it is accepted for one to offer help, and then for the other to refuse it. Maybe our society has developed into a place where it is not only polite, but expected for people to try to help others, and for people to refuse help from others. Although that may be the case, I thought of two answers that I think can never be answered if I don’t meet this woman again: Maybe she was too proud. Maybe it was not in her nature to accept help, because she felt that it showed weakness and frailty. Maybe she did not want to accept my help, because she wanted to prove that she could do this by herself, prove that she was strong enough, determined enough to complete this task. Another possibility is that she just didn’t trust me. It is possible that she saw a fifteen year old boy as an unreliable person. She may have thought I would run off with her stuff, or just be clumsy and drop it. This distrust, though, would void my previous statement about the culture of our society. If it was expected for me to offer help, and she turned it down, not because she thought she had to by our culture’s standards, but because she didn’t trust me, then that previous statement falls apart. But, if she refused my help because of distrust, does it mean that our entire nation is inhabited by individuals who have succumbed to extreme paranoia? Has this gotten to the point, where we Americans are uncomfortable letting someone help us, because we feel that we can’t trust them to do the job properly? Either or both of these are possible, but I think that I cannot know the answer if I don’t see that woman again.</w:t>
      </w:r>
    </w:p>
    <w:p>
      <w:pPr>
        <w:pStyle w:val="Normal"/>
        <w:spacing w:lineRule="auto" w:line="480"/>
        <w:rPr/>
      </w:pPr>
      <w:r>
        <w:rPr/>
        <w:tab/>
        <w:t>“What happens when we help?” There are obvious answers-“everyone gets happier”-and deeper, more complex ones-“we maintain an equilibrium of ease that is present in every society of every nation on this planet”. The simple act of offering help has been imbedded into our hard-drives. It is a part of our society’s culture, it is a part of who we are as humans, it is a part of who we are as individuals. That is what happens when we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09:00Z</dcterms:created>
  <dc:creator>Students</dc:creator>
  <dc:description/>
  <cp:keywords/>
  <dc:language>en-US</dc:language>
  <cp:lastModifiedBy>Brett Boham</cp:lastModifiedBy>
  <dcterms:modified xsi:type="dcterms:W3CDTF">2009-04-22T11:47:00Z</dcterms:modified>
  <cp:revision>30</cp:revision>
  <dc:subject/>
  <dc:title>Chris Miller</dc:title>
</cp:coreProperties>
</file>